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106827118"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643146071"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783791532"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7467575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679376568"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135933890"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959181599"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075831835"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